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5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kauf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ohe Oster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да испричају нешто о обичајима везаним за прославу Ускрса у Немачкој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спричају нешто о прослави Ускрса у Немачкој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на свеска, дрвена јаја или јаја од стиропор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страну 37 у радним листовима. Потребно је да ученици најпре исеку контуру кутије за јаја. Наставник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је сада потребно да обоје кутију, а затим да лепком залепе ивице кутије. Наставник помаже ученицима којима је помоћ потреб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направе кутију ученици ће украшавати јаје које су понели од куће (дрвено или од стиропора). Док ученици украшавају јаје, наставник шета по учиониц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своје радове и ставе јаја у кутију, направиће се мала изложба тако да сви ученици могу да виде радове својих друга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Vera Scekic</dc:creator>
  <dc:description/>
  <cp:keywords/>
  <dc:language>en-US</dc:language>
  <cp:lastModifiedBy>Microsoft Office User</cp:lastModifiedBy>
  <dcterms:modified xsi:type="dcterms:W3CDTF">2021-02-07T20:11:00Z</dcterms:modified>
  <cp:revision>8</cp:revision>
  <dc:subject/>
  <dc:title/>
</cp:coreProperties>
</file>